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Додаток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О Н Т Р О 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таном викладання, тематичне вив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83"/>
        <w:gridCol w:w="1309"/>
        <w:gridCol w:w="935"/>
        <w:gridCol w:w="935"/>
        <w:gridCol w:w="935"/>
        <w:gridCol w:w="935"/>
        <w:gridCol w:w="1496"/>
      </w:tblGrid>
      <w:tr>
        <w:trPr>
          <w:trHeight w:val="681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/п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закладу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мін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загальне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повідальні</w:t>
            </w:r>
          </w:p>
        </w:tc>
      </w:tr>
      <w:tr>
        <w:trPr>
          <w:trHeight w:val="107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рад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егі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да РМ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овостародубський освітній окру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остародубська ЗШ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-ІІІ ступен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ліївська ЗШ І-ІІІ ступен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хівська ЗШ І-ІІІ ступені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воносільська  ЗШ І-ІІ ступен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п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иба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Лепсь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авості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Бой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Крот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Крот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альний освітній ок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івський НВ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івська ЗШ І-ІІ ступен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івська ЗШ І ступен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янський  НВ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иба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лі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Швец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авості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Оше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Крот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Крот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хідний освітній округ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рівська ЗШ І-ІІІ ступен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ська ЗШ І-ІІІ ступен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ен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Горбанец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ерш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гаф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Крот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Крот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Володимирівський  освітній ок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івська  З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-ІІІ ступен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нівська ЗШ І-ІІІ ступен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крівська ЗШ І-ІІІ ступені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тен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лі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гаф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Горбанец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Крот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Крот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уганський освітній округ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вонокостянтинівська ЗШ І-ІІІ ступені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ен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ерш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Яновсь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лі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лі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Крот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Крот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48:00Z</dcterms:created>
  <dc:creator>Neo</dc:creator>
  <dc:description/>
  <cp:keywords/>
  <dc:language>en-US</dc:language>
  <cp:lastModifiedBy>admin</cp:lastModifiedBy>
  <dcterms:modified xsi:type="dcterms:W3CDTF">2013-10-30T13:58:00Z</dcterms:modified>
  <cp:revision>18</cp:revision>
  <dc:subject/>
  <dc:title/>
</cp:coreProperties>
</file>